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9559320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0457858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6718430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2306666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1414621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5220983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08452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4381891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986044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