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780843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4244058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145062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423699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5600319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867298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222961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238552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50614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