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842411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37414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59918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28304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003158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9386150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48201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30346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808439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