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597750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9312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268927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71530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77931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465718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906136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66949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49465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