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35978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1610867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1850365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727443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200080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710861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2294812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3285058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43923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