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2053662944"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325955551"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2053640994"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2025458944"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916547015"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745140920"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725029281"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257981093"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2110527819"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